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31</w:t>
        <w:tab/>
        <w:t>b.</w:t>
        <w:tab/>
        <w:t>Form: Resignation as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31-1</w:t>
        <w:tab/>
        <w:t>Resignation as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hereby resign as agent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under the power of attorney for health care sign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Upon my resignation, the alternate agent named in this power of attorney, namely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,</w:t>
      </w:r>
      <w:r>
        <w:rPr/>
        <w:t xml:space="preserve"> shall serve as primary agent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.</w:t>
      </w:r>
      <w:r>
        <w:rPr/>
        <w:t xml:space="preserve"> This resignation is effectiv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7</dc:title>
</cp:coreProperties>
</file>